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32"/>
        </w:rPr>
        <w:t>Dlaczego gimnastyka korekcyjna....w gimnazjum?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</w:p>
    <w:p>
      <w:pPr>
        <w:pStyle w:val="Tekstpodstawowy2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eastAsia="Comic Sans MS"/>
        </w:rPr>
        <w:t xml:space="preserve">      </w:t>
      </w:r>
      <w:r>
        <w:rPr/>
        <w:t>Zadania szkoły wynikające z podstawy programowej dla gimnazjum z zakresu kultury fizycznej mówią o: „ stymulowaniu różnorodnych form aktywności fizycznej uczniów, wspieraniu ich rozwoju, szczególnie w okresie stabilizacji postawy ciała”. Mówiąc o stabilizacji postawy, mamy również na myśli  prawidłową postawę , a więc wolną od takich wad jak: boczne skrzywienie kręgosłupa, plecy okrągłe, odstające łopatki, płaskostopie i wiele innych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sz w:val="28"/>
        </w:rPr>
        <w:t xml:space="preserve">W gimnazjum nie przewiduje się oddzielnych zajęć z gimnastyki korekcyjnej, dlatego myślę, że nauczyciele powinni bliżej przyjrzeć się temu problemowi i wykorzystując swoją wiedzę i niewątpliwie duże doświadczenie, zachęcić młodzież do ćwiczeń korygujących wady postawy. Korzyści mogą być obopólne: nauczyciel prowadząc w odpowiedniej formie zajęcia (rywalizacja, obwody stacyjne, testy, itp.), może je uatrakcyjnić, a uczniowie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znają ćwiczenia korekcyjne poprawiające wady postawy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zbawieni tych wad, dzięki ćwiczeniom, utrzymają nadal prawidłową sylwetkę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zrośnie świadomość i odpowiedzialność uczniów za własną sylwetkę i zdrowie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ystematycznie i świadomie wykonywać będą ćwiczenia korekcyjne.</w:t>
      </w:r>
    </w:p>
    <w:p>
      <w:pPr>
        <w:pStyle w:val="Tekstpodstawowy2"/>
        <w:tabs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eastAsia="Comic Sans MS"/>
        </w:rPr>
        <w:t xml:space="preserve">      </w:t>
      </w:r>
      <w:r>
        <w:rPr/>
        <w:t xml:space="preserve">Rodzice, na lekcjach otwartych, będą mogli uczestniczyć w procesie dydaktycznym dzieci, a w domu dzięki zdobytej wiedzy kontrolować poczynania swoich pociech i być w razie potrzeby partnerem w ćwiczeniac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8"/>
        </w:rPr>
        <w:t xml:space="preserve">Poniżej zamieszczam zestawy ćwiczeń korygujących najczęściej występujące wady postaw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</w:t>
      </w:r>
    </w:p>
    <w:p>
      <w:pPr>
        <w:pStyle w:val="TextBody"/>
        <w:rPr/>
      </w:pPr>
      <w:r>
        <w:rPr>
          <w:rFonts w:eastAsia="Comic Sans MS"/>
          <w:b/>
          <w:bCs/>
          <w:sz w:val="44"/>
        </w:rPr>
        <w:t xml:space="preserve">  </w:t>
      </w:r>
      <w:r>
        <w:rPr/>
        <w:t>Przykładowy zestaw ćwiczeń korekcyjnych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40"/>
        <w:gridCol w:w="55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Pozycja wyjściowa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</w:t>
            </w:r>
            <w:r>
              <w:rPr>
                <w:rFonts w:cs="Comic Sans MS" w:ascii="Comic Sans MS" w:hAnsi="Comic Sans MS"/>
                <w:sz w:val="28"/>
              </w:rPr>
              <w:t>Ruch, ćwicze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nie swobodne tyłem do drabinki, szeroki chwyt szczebla na wysokości głowy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 postawie zwieszonej tyłem -  wypchnięcie klatki piersiowej w przód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dpór zwieszony przodem, nogi zaczepione o szczebel drabinki na wysokości stawów barkowych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ściągnięcie łopatek, wygięcie się w lędźwia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leżenie tyłem na ławeczce (ławeczka skośnie zaczepiona o drabinki) ręce wyprostowane,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łonie trzymają szczebel drabinki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zluźnić mięsnie grzbietu, wytrzyma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klęczny na kocyku, ćwiczący jest pomiędzy równolegle ustawionymi ławeczkami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dpychając się rękoma ugiętymi w stawach łokciowych ćwiczący przesuwa się w przód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 xml:space="preserve">5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skrzyżny, ręce w pozycji skrzydełek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ergiczny wyrzut rąk w górę, z wytrzymaniem maksymalnie wyciągniętych rąk w górz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wis czynny przodem na drabinkach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ymach nóg w ty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przodem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„</w:t>
            </w:r>
            <w:r>
              <w:rPr>
                <w:rFonts w:cs="Comic Sans MS" w:ascii="Comic Sans MS" w:hAnsi="Comic Sans MS"/>
                <w:sz w:val="28"/>
              </w:rPr>
              <w:t>kołyska” z chwytem za stawy skokowe obu nó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leżenie przodem na czterech częściach skrzyni tułów wysunięty poza skrzynię do wysokości stawu biodrowego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ęce w pozycji skrzydełek, w dłoniach ciężarki(1kg), utrzymanie tułowia w poziom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.w.  ręce wyprostowa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trzymanie tułowia w poziomie</w:t>
            </w:r>
          </w:p>
        </w:tc>
      </w:tr>
      <w:tr>
        <w:trPr>
          <w:trHeight w:val="6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lęk podparty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przemienne wysokie wymach nóg</w:t>
            </w:r>
          </w:p>
        </w:tc>
      </w:tr>
    </w:tbl>
    <w:p>
      <w:pPr>
        <w:pStyle w:val="TextBody"/>
        <w:rPr/>
      </w:pPr>
      <w:r>
        <w:rPr>
          <w:rFonts w:eastAsia="Comic Sans MS"/>
          <w:b/>
          <w:bCs/>
        </w:rPr>
        <w:t xml:space="preserve">                     </w:t>
      </w:r>
      <w:r>
        <w:rPr/>
        <w:t>skolioza - boczne skrzywienie kręgosłupa.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4056"/>
        <w:gridCol w:w="576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 xml:space="preserve">Pozycja wyjściow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</w:t>
            </w:r>
            <w:r>
              <w:rPr>
                <w:rFonts w:cs="Comic Sans MS" w:ascii="Comic Sans MS" w:hAnsi="Comic Sans MS"/>
                <w:sz w:val="28"/>
              </w:rPr>
              <w:t>Ruch, ćwi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skrzyżny, ręce na kolanach, plecy wyprostowane, łopatki ściągnięte, brzuch wciągnię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łęboki wdech powietrza przez nos, wydech przez usta (syczenie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skrzyżny, ręce wyprostowane w bo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broty ramion w tył (ręce wyprostowane, podczas ruchu dłonie łączą się nad głową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tyłem, ręce swobodnie ułożone wzdłuż tułowia, nogi ugięte w kolana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unoszenie i opuszczanie bioder (unieść policzyć do 10 i opuścić)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k wyż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iesienie nóg pod kątem prostym do podłoża, „nożyce” pionow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przodem, czoło oparte o podłoże, ręce wyprostowane w przód leżą na podłodz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oszenie i opuszczanie wyprostowanych rąk nad głowę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k wyż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dnoszenie i opuszczanie wyprostowanych nóg (nie należy zginać nóg w kolanach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przodem, tułów uniesiony nad podłoże, broda lekko przyciągnięta do klatki piersiowej, nogi złączone, pośladki ściągnię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łynięcie „żabką”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8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k wyżej, ręce ugięte w stawie łokciowym pod kątem prostym, uniesione nad głow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trzymywanie rąk w tej pozycji tzw. „skrzydełka” (ćwiczenie to można wykonywać z obciążeniem – ciężarki 1 kg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9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przodem przed ścianą (1,5 – 2 m. od ściany) tułów uniesio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odbijanie oburącz piłki od ścian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przodem na ławeczc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ławeczka noże być ustawiona skośnie(oparta o drabinkę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ślizg na kocyku odpychając się jednocześnie obiema rękami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</w:t>
      </w:r>
    </w:p>
    <w:p>
      <w:pPr>
        <w:pStyle w:val="Legenda"/>
        <w:rPr>
          <w:b/>
          <w:b/>
          <w:bCs/>
          <w:sz w:val="24"/>
        </w:rPr>
      </w:pPr>
      <w:r>
        <w:rPr>
          <w:b/>
          <w:bCs/>
          <w:sz w:val="24"/>
        </w:rPr>
        <w:t>Kifoza – plecy okrągł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074" w:leader="none"/>
        </w:tabs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</w:t>
      </w:r>
    </w:p>
    <w:p>
      <w:pPr>
        <w:pStyle w:val="Heading1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Płaskostopi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5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Pozycja wyjściow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</w:t>
            </w:r>
            <w:r>
              <w:rPr>
                <w:rFonts w:cs="Comic Sans MS" w:ascii="Comic Sans MS" w:hAnsi="Comic Sans MS"/>
                <w:sz w:val="28"/>
              </w:rPr>
              <w:t>Ruch, ćwi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nie na palcach chwytających pierwszy szczebel drabink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opust pięt do zetknięcia ich z podłożem, następnie maksymalne wspięcie na pal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na ławeczce lub stani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wijanie palcami stóp rozłożonej gazety lub kocyka (kocyk może być obciążony ciężarkiem, woreczkiem itp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leżenie tyłem przy ścianie nogi ugięt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podeszwami stóp przytrzymaj piłkę i tocz ją po ścianie jak najwyżej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naprzeciw siebie w odległości 2 –3 krokó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wytając piłką stopami rzut do partnera,  ten chwyta ją w dłonie i oddaje koledz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k wyżej, nogi skulnie, ręce podparte z tyłu, plecy wyprostowane, łopatki ściągnięt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wyt palcami stóp laski gimnastycznej i przyciąganie jej do sieb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tyłe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wyt skakanki palcami stóp, przełożenie jej za głowę i z powrote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na krześle, ławeczce lub skrzyn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chwyt woreczka palcami stóp i wrzucenie go do kosza. Można rzucać woreczkiem do ce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na ławeczce, palcami stóp trzymaj ołówe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a pomocą ołówka wykonaj dowolny rysunek, napis itp. zmiana no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tyłem na kocyku przed drabinkami, nogi maksymalnie ugięte, oparte o trzeci szczebel drabink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„</w:t>
            </w:r>
            <w:r>
              <w:rPr>
                <w:rFonts w:cs="Comic Sans MS" w:ascii="Comic Sans MS" w:hAnsi="Comic Sans MS"/>
                <w:sz w:val="28"/>
              </w:rPr>
              <w:t xml:space="preserve">torpeda” - silne odepchnięcie i ślizg na kocyku w tył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w formie rywalizacji - kto dalej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na ławecz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wanie palcami stóp gazety, porwane kawałki gazety należy pozbierać – za pomocą palców stóp -  i wrzucić do kosza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</w:t>
      </w:r>
    </w:p>
    <w:p>
      <w:pPr>
        <w:pStyle w:val="Heading2"/>
        <w:rPr/>
      </w:pPr>
      <w:r>
        <w:rPr/>
        <w:t>Lordoza – plecy wklęsłe</w:t>
      </w:r>
    </w:p>
    <w:tbl>
      <w:tblPr>
        <w:tblW w:w="1015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150"/>
        <w:gridCol w:w="43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p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</w:rPr>
              <w:t>Pozycja wyjściow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</w:rPr>
              <w:t>Ruch, ćwicze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leżenie tyłem, jedna noga wyprostowana leży na podłodze, druga noga ugięta, kolano przyciągnięte do klatki piersiowej. Ręce trzymają kolano nogi ugiętej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zyciąganie rękoma kolana nogi ugiętej do klatki piersiowej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zycja niska Klappa, jedna noga wyprostowan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ymach nogą wyprostowaną w górę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klęk z oparciem na przedramionach, jedna noga wyprostowan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ymach nogą wyprostowaną w górę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4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lęk podparty, jedna noga wyprostowan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zejście do pozycji niskiej Klappa bez odrywania rąk od podłogi z maksymalnym wyciągnięciem jednej nogi w ty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tyłem na skrzyni po stawy biodrowe, kolano jednej nogi przyciągnięte do klatki piersiowej, druga noga wyprostowan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ymach nogą wyprostowaną w dó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tyłem, nogi ugięte, ręce w pozycji skrzydełek leżą na podłodze, między stopami trzymana piłk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zejście do leżenia przewrotnego z położeniem piłki za głow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leżenie tyłem, nogi ugięte w stawach biodrowym i kolanowym pod kątem 90’, ręce leżą na podłodze w pozycji skrzydełek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yprost nóg w stawach kolanowy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leżenie tyłem, nogi złączone, wyprostowane, ręce leża wzdłuż tułowia 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iesienie głowy nad podłogę - wytrzyma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tyłem, nogi ugięte, ręce wyprostowane wyciągnięte w stronę kolan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iesienie głowy i barków nad podłogę, dotknięcie dłońmi do kol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żenie tyłem, nogi wyprostowane, złączone, uniesione do pionu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zeniesienie złączonych nóg w bok do położenia ich na podłodz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Plecy wklęsło - okrągłe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</w:rPr>
              <w:t>Pozycja wyjści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</w:t>
            </w:r>
            <w:r>
              <w:rPr>
                <w:rFonts w:cs="Comic Sans MS" w:ascii="Comic Sans MS" w:hAnsi="Comic Sans MS"/>
                <w:sz w:val="28"/>
              </w:rPr>
              <w:t>Ruch, ćwi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leżenie przodem, ręce wyprostowane, wyciągnięte w bok, głowa uniesiona, pod biodrami zrolowany kocyk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ymach rękoma w górę z jednoczesnym uniesieniem nó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nisko) nad podłog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dpór tyłem z nogami ugięty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zejście do podporu tyłem z nogami wyprostowanymi (wyprostować nogi w kolanach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iad ugięty, ręce oparte z tyłu na podłodz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uniesienie bioder – „mostek”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łowa ustawiona w przedłużeniu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tułow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dpór tyłem z nogami ugiętymi, na brzuch umieszczona piłka lekarska(1 kg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sz w podporze tyłem i utrzymaniem piłki na brzuch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nie tyłem do ściany, ręce w pozycji skrzydełek, za plecami pił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gięcia i prostowania nóg z przyciskaniem piłki do ści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wis tyłem na drabince na rękach ugiętych, głowa oparta o szczebel trzymany rękoma, nogi ugięte, kolana powyżej bio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ytrzyma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prosty tyłem do drabinki, biodra przy drabince, ręce trzymają szczebel na wysokości gł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iesienie nóg do siadu równoważnego i jednoczesne oderwanie pleców od drabinki,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łokcie i głowa naciskają na drabink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ad prosty, dłonie oparte na podłodze z tył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iesienie bioder do podporu tyłem, z równoczesnym wymachem jednej nogi w gór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dpór tyłem z nogami ugięty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spinanie na palce bez opuszczania bioder</w:t>
            </w:r>
          </w:p>
        </w:tc>
      </w:tr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360"/>
                <w:tab w:val="clear" w:pos="720"/>
              </w:tabs>
              <w:rPr>
                <w:sz w:val="16"/>
              </w:rPr>
            </w:pPr>
            <w:r>
              <w:rPr/>
              <w:t xml:space="preserve">podpór tyłem z nogami ugiętymi, współćwiczący klęczy obok kolegi opierając dłonie na jego brzuchu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spółćwiczący naciska na brzuch, spychając biodra kolegi w dół, ćwiczący oporuje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</w:t>
      </w:r>
      <w:r>
        <w:rPr>
          <w:rFonts w:cs="Comic Sans MS" w:ascii="Comic Sans MS" w:hAnsi="Comic Sans MS"/>
          <w:b/>
          <w:bCs/>
          <w:sz w:val="20"/>
        </w:rPr>
        <w:t>Opracował: Artur Pilarski – nauczyciel PG w Tarnowie Opolski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mic Sans MS" w:hAnsi="Comic Sans MS" w:cs="Comic Sans MS"/>
      <w:sz w:val="3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  <w:tab w:val="left" w:pos="720" w:leader="none"/>
      </w:tabs>
    </w:pPr>
    <w:rPr>
      <w:rFonts w:ascii="Comic Sans MS" w:hAnsi="Comic Sans MS" w:cs="Comic Sans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8:12:00Z</dcterms:created>
  <dc:creator>E i A</dc:creator>
  <dc:description/>
  <dc:language>en-US</dc:language>
  <cp:lastModifiedBy>E i A</cp:lastModifiedBy>
  <cp:lastPrinted>2003-03-17T14:34:00Z</cp:lastPrinted>
  <dcterms:modified xsi:type="dcterms:W3CDTF">2003-03-17T13:38:00Z</dcterms:modified>
  <cp:revision>3</cp:revision>
  <dc:subject/>
  <dc:title>MODYFIKACJA PROGRAMU NAUCZANIA KULTURY FIZYCZNEJ</dc:title>
</cp:coreProperties>
</file>